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5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MOBILIER INFORME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bookmarkStart w:id="2" w:name="__RefHeading___Toc256000001"/>
            <w:bookmarkEnd w:id="2"/>
            <w:r>
              <w:rPr>
                <w:b w:val="false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</w:t>
            </w:r>
          </w:p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6 COURS EMILE ZOLA  </w:t>
            </w:r>
          </w:p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69100 - 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Directrice</w:t>
            </w:r>
          </w:p>
        </w:tc>
      </w:tr>
      <w:tr>
        <w:trPr>
          <w:trHeight w:val="122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" w:name="__Fieldmark__0_4262944133"/>
      <w:bookmarkStart w:id="4" w:name="__Fieldmark__0_4262944133"/>
      <w:bookmarkEnd w:id="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1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1"/>
        <w:rPr/>
      </w:pPr>
      <w:r>
        <w:rPr>
          <w:b w:val="false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" w:name="__Fieldmark__3_4262944133"/>
      <w:bookmarkStart w:id="6" w:name="__Fieldmark__3_4262944133"/>
      <w:bookmarkEnd w:id="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</w:t>
            </w:r>
          </w:p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/>
      </w:pPr>
      <w:r>
        <w:rPr>
          <w:b w:val="false"/>
        </w:rPr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" w:name="__Fieldmark__12_4262944133"/>
      <w:bookmarkStart w:id="8" w:name="__Fieldmark__12_4262944133"/>
      <w:bookmarkEnd w:id="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 engage la société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</w:t>
            </w:r>
          </w:p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" w:name="__Fieldmark__22_4262944133"/>
      <w:bookmarkStart w:id="10" w:name="__Fieldmark__22_4262944133"/>
      <w:bookmarkEnd w:id="10"/>
      <w:r>
        <w:rPr>
          <w:b w:val="false"/>
        </w:rPr>
      </w:r>
      <w:r>
        <w:rPr>
          <w:b w:val="false"/>
        </w:rPr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>
          <w:b w:val="false"/>
          <w:b w:val="false"/>
        </w:rPr>
      </w:pPr>
      <w:r>
        <w:rPr>
          <w:b w:val="false"/>
        </w:rPr>
        <w:t>,désigné mandataire :</w:t>
      </w:r>
    </w:p>
    <w:p>
      <w:pPr>
        <w:pStyle w:val="Normal1"/>
        <w:rPr/>
      </w:pPr>
      <w:r>
        <w:rPr>
          <w:b w:val="false"/>
        </w:rPr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" w:name="__Fieldmark__25_4262944133"/>
      <w:bookmarkStart w:id="12" w:name="__Fieldmark__25_4262944133"/>
      <w:bookmarkEnd w:id="1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" w:name="__Fieldmark__26_4262944133"/>
      <w:bookmarkStart w:id="14" w:name="__Fieldmark__26_4262944133"/>
      <w:bookmarkEnd w:id="1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" w:name="__Fieldmark__27_4262944133"/>
      <w:bookmarkStart w:id="16" w:name="__Fieldmark__27_4262944133"/>
      <w:bookmarkEnd w:id="16"/>
      <w:r>
        <w:rPr>
          <w:b w:val="false"/>
        </w:rPr>
      </w:r>
      <w:r>
        <w:rPr>
          <w:b w:val="false"/>
        </w:rPr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</w:t>
            </w:r>
          </w:p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>
          <w:b w:val="fals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/>
      </w:pPr>
      <w:r>
        <w:rPr>
          <w:b w:val="false"/>
        </w:rPr>
        <w:t xml:space="preserve">L’offre ainsi présentée n’est valable toutefois que si la décision d’attribution intervient dans un délai de  </w:t>
      </w:r>
      <w:r>
        <w:rPr>
          <w:b w:val="false"/>
          <w:color w:val="000000"/>
        </w:rPr>
        <w:t>180</w:t>
      </w:r>
      <w:r>
        <w:rPr>
          <w:b w:val="false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5 (Mobilier Informe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5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Mobilier Informel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00.000,00 €</w:t>
      </w:r>
    </w:p>
    <w:p>
      <w:pPr>
        <w:pStyle w:val="Normal"/>
        <w:rPr>
          <w:rFonts w:cs="Calibri"/>
          <w:bCs/>
          <w:lang w:val="fr-BE" w:eastAsia="en-US"/>
        </w:rPr>
      </w:pPr>
      <w:r>
        <w:rPr>
          <w:rFonts w:cs="Calibri"/>
          <w:bCs/>
          <w:lang w:val="fr-BE" w:eastAsia="en-US"/>
        </w:rPr>
      </w:r>
    </w:p>
    <w:p>
      <w:pPr>
        <w:pStyle w:val="Normal1"/>
        <w:rPr/>
      </w:pPr>
      <w:r>
        <w:rPr/>
        <w:t xml:space="preserve">&gt; 4.1 – Prix unitaires </w:t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/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  <w:t>&gt; 4.2 – Rabais Catalogue</w:t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rPr/>
      </w:pPr>
      <w:r>
        <w:rPr>
          <w:szCs w:val="22"/>
        </w:rPr>
        <w:t xml:space="preserve">Lorsque le mobilier commandé ne figure pas dans le BPU, la CPAM du Rhône a la possibilité de commander un article sur catalogue. Le prix catalogue est alors applicable, il sera affecté du rabais suivant : 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%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rabais ne varie pas pendant toute la durée d’exécu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</w:rPr>
      </w:pPr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Calibri"/>
        </w:rPr>
        <w:t>Le délai de livraison de chaque bon de commande est de 56 jours calendaires (soit 8 semaines)</w:t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5"/>
      <w:bookmarkEnd w:id="20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37"/>
      </w:tblGrid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46_4262944133"/>
      <w:bookmarkStart w:id="22" w:name="__Fieldmark__46_4262944133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47_4262944133"/>
      <w:bookmarkStart w:id="24" w:name="__Fieldmark__47_4262944133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6"/>
      <w:bookmarkEnd w:id="25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7"/>
      <w:bookmarkEnd w:id="26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8"/>
      <w:bookmarkEnd w:id="2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48_4262944133"/>
      <w:bookmarkStart w:id="29" w:name="__Fieldmark__48_4262944133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49_4262944133"/>
      <w:bookmarkStart w:id="31" w:name="__Fieldmark__49_4262944133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50_4262944133"/>
      <w:bookmarkStart w:id="33" w:name="__Fieldmark__50_4262944133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51_4262944133"/>
      <w:bookmarkStart w:id="35" w:name="__Fieldmark__51_4262944133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52_4262944133"/>
      <w:bookmarkStart w:id="37" w:name="__Fieldmark__52_4262944133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8" w:name="__RefHeading___Toc256000009"/>
      <w:bookmarkEnd w:id="38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10"/>
      <w:bookmarkEnd w:id="39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0" w:name="__Fieldmark__53_4262944133"/>
      <w:bookmarkStart w:id="41" w:name="__Fieldmark__53_4262944133"/>
      <w:bookmarkEnd w:id="41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2" w:name="__Fieldmark__54_4262944133"/>
      <w:bookmarkStart w:id="43" w:name="__Fieldmark__54_4262944133"/>
      <w:bookmarkEnd w:id="4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55_4262944133"/>
            <w:bookmarkStart w:id="45" w:name="__Fieldmark__55_4262944133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56_4262944133"/>
            <w:bookmarkStart w:id="47" w:name="__Fieldmark__56_4262944133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57_4262944133"/>
            <w:bookmarkStart w:id="49" w:name="__Fieldmark__57_4262944133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58_4262944133"/>
            <w:bookmarkStart w:id="51" w:name="__Fieldmark__58_4262944133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2" w:name="__RefHeading___Toc256000011"/>
      <w:bookmarkEnd w:id="52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5 (Mobilier Informel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107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b/>
      <w:szCs w:val="22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5:00Z</dcterms:modified>
  <cp:revision>10</cp:revision>
  <dc:subject/>
  <dc:title>_Modèle recommandé : le service peut l’adapter le cas échéant_DC1_</dc:title>
</cp:coreProperties>
</file>